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Школьный этап всероссийской олимпиады школьников по математике 2017-2018 уч.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10 класс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ремя выполнения - 120 м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0.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Чиновник как – то сказал, что кварплата увеличится за год в среднем на 15% , так как сейчас граждане оплачивают только 35 % стоимости содержания жилья, а через год будут оплачивать 50 %. На сколько процентов на самом деле увеличиться кварплата при тех же условиях ? ( 7 балл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0.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ешите неравенство :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en-US"/>
        </w:rPr>
        <w:t>( 7 баллов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0.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етя сбегает с четвёртого этажа на первый на 2 секунды быстрее, чем мама едет на лифте. Мама едет на лифте с четвёртого этажа на первый на 2 секунды быстрее, чем Петя сбегает с пятого этажа на первый. За сколько секунд Петя сбегаетс четвёртого этажа на первый? ( Длины пролётов лестницы между всеми этажами одинаковые.) ( 7 балл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0.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прямоугольном треугольнике АВС из вершины прямого угла проведена высота СД. Найдите углы треугольника АВС, если известно, что площадь треугольник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B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3 раза больше площади треугольника ADC. ( 7 балл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0. 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Найдите все трёхзначные числа, которые в 12 раз больше суммы своих цифр. ( 7 балл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Школьный этап всероссийской олимпиады школьников по математике 2017-2018 уч.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10 класс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ремя выполнения - 120 ми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0.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Чиновник как – то сказал, что кварплата увеличится за год в среднем на 15% , так как сейчас граждане оплачивают только 35 % стоимости содержания жилья, а через год будут оплачивать 50 %. На сколько процентов на самом деле увеличиться кварплата при тех же условиях ? ( 7 балл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0.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ешите неравенство :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en-US"/>
        </w:rPr>
        <w:t>( 7 балл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0.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етя сбегает с четвёртого этажа на первый на 2 секунды быстрее, чем мама едет на лифте. Мама едет на лифте с четвёртого этажа на первый на 2 секунды быстрее, чем Петя сбегает с пятого этажа на первый. За сколько секунд Петя сбегаетс четвёртого этажа на первый? ( Длины пролётов лестницы между всеми этажами одинаковые.) ( 7 балл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0.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прямоугольном треугольнике АВС из вершины прямого угла проведена высота СД. Найдите углы треугольника АВС, если известно, что площадь треугольник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B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3 раза больше площади треугольника ADC. ( 7 балл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0. 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Найдите все трёхзначные числа, которые в 12 раз больше суммы своих цифр. ( 7 баллов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6:28:00Z</dcterms:created>
  <dc:creator>Лена</dc:creator>
  <dc:description/>
  <cp:keywords/>
  <dc:language>en-US</dc:language>
  <cp:lastModifiedBy>User</cp:lastModifiedBy>
  <dcterms:modified xsi:type="dcterms:W3CDTF">2017-10-17T05:10:00Z</dcterms:modified>
  <cp:revision>3</cp:revision>
  <dc:subject/>
  <dc:title/>
</cp:coreProperties>
</file>