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Школьный этап всероссийской олимпиады школьников по математике 2017-2018 уч.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0 клас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веты и реш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усть стоимость содержания жилья составляет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ублей. Граждане оплачивают 35 % этой стоимости, т. 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. 0,35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уб. , а будут оплачивать 50 % , т. е.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0,5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уб. это значит что кварплата увеличилась за год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вет: примерно 43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зложим числитель и знаменатель на множители. Препишем неравенствов ви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  Решаем неравенство методом интервалов. Получи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твет 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ежду первым и четвёртым этажами 3 пролёта, а между пятым и первым – 4 пролёта. Согласно условию, Петя 4 пролёта пробегает на 2 секунды дольше, чем мама едет на лифте, а три пролёта – на 2 секунды быстрее мамы. Значит, за 4 секунды Петя пробегаетт один пролёт. Тогда с четвёртого этажа на первый (т. е. на 3 пролёта) Петя сбегает за 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3 = 12 секун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Ответ : 12 сукун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Заметим, что трегольни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B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добен треугольнику ADC ( свойство высоты прямоугольного теугольника). Но в подобных треугольниках отношение площадей равно квадрату отношения соответственных сторон. Поэтому отношение гипотенуз СВ и СА этих треугольников равно √3. Значит, tg CAB = √3, откуда угол САВ раве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твет 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А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СВ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меем уравнение: 10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+ 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= 12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+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+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;  11(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 = 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 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цифры. Поэтом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=1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=0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=8, а искомое число 10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вет: 1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аксимальное количество баллов - 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екмендации по проверке зада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 баллов ставится за верное реш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 баллов – за верное решение с недочёт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-5 баллов – решение в основных чертах верно, но неполно или содержит непринцпиальные ошиб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-3 балла – решение в целом неверно, но содержит более или менее существенное продвижение в верном направлении;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0 баллов – решение неверно или отсутствуе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28:00Z</dcterms:created>
  <dc:creator>Лена</dc:creator>
  <dc:description/>
  <cp:keywords/>
  <dc:language>en-US</dc:language>
  <cp:lastModifiedBy>User</cp:lastModifiedBy>
  <dcterms:modified xsi:type="dcterms:W3CDTF">2017-10-17T05:13:00Z</dcterms:modified>
  <cp:revision>4</cp:revision>
  <dc:subject/>
  <dc:title/>
</cp:coreProperties>
</file>